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200"/>
        <w:jc w:val="center"/>
        <w:rPr/>
      </w:pPr>
      <w:r>
        <w:rPr>
          <w:rFonts w:cs="Century Schoolbook" w:ascii="Century Schoolbook" w:hAnsi="Century Schoolbook"/>
          <w:b/>
          <w:bCs/>
          <w:vanish/>
        </w:rPr>
        <w:fldChar w:fldCharType="begin"/>
      </w:r>
      <w:r>
        <w:rPr>
          <w:b/>
          <w:bCs/>
          <w:vanish/>
          <w:rFonts w:cs="Century Schoolbook" w:ascii="Century Schoolbook" w:hAnsi="Century Schoolbook"/>
        </w:rPr>
        <w:instrText xml:space="preserve"> SEQ chapter \* ARABIC </w:instrText>
      </w:r>
      <w:r>
        <w:rPr>
          <w:b/>
          <w:bCs/>
          <w:vanish/>
          <w:rFonts w:cs="Century Schoolbook" w:ascii="Century Schoolbook" w:hAnsi="Century Schoolbook"/>
        </w:rPr>
        <w:fldChar w:fldCharType="separate"/>
      </w:r>
      <w:r>
        <w:rPr>
          <w:b/>
          <w:bCs/>
          <w:vanish/>
          <w:rFonts w:cs="Century Schoolbook" w:ascii="Century Schoolbook" w:hAnsi="Century Schoolbook"/>
        </w:rPr>
        <w:t>2</w:t>
      </w:r>
      <w:r>
        <w:rPr>
          <w:b/>
          <w:bCs/>
          <w:vanish/>
          <w:rFonts w:cs="Century Schoolbook" w:ascii="Century Schoolbook" w:hAnsi="Century Schoolbook"/>
        </w:rPr>
        <w:fldChar w:fldCharType="end"/>
      </w:r>
      <w:r>
        <w:fldChar w:fldCharType="begin"/>
      </w:r>
      <w:r>
        <w:rPr/>
        <w:instrText xml:space="preserve"> TC "Chapter 2.  Training Matrixes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entury Schoolbook" w:ascii="Century Schoolbook" w:hAnsi="Century Schoolbook"/>
          <w:b/>
          <w:bCs/>
        </w:rPr>
        <w:t>Chapter 2</w:t>
      </w:r>
    </w:p>
    <w:p>
      <w:pPr>
        <w:pStyle w:val="Heading2"/>
        <w:ind w:left="2880" w:firstLine="720"/>
        <w:rPr>
          <w:bCs/>
        </w:rPr>
      </w:pPr>
      <w:r>
        <w:rPr>
          <w:bCs/>
        </w:rPr>
        <w:t>Training Matrixes</w:t>
      </w:r>
    </w:p>
    <w:p>
      <w:pPr>
        <w:pStyle w:val="Header"/>
        <w:tabs>
          <w:tab w:val="clear" w:pos="4320"/>
          <w:tab w:val="clear" w:pos="8640"/>
        </w:tabs>
        <w:rPr>
          <w:rFonts w:ascii="Century Schoolbook" w:hAnsi="Century Schoolbook" w:eastAsia="Arial Unicode MS" w:cs="Century Schoolbook"/>
          <w:b/>
          <w:b/>
          <w:bCs/>
        </w:rPr>
      </w:pPr>
      <w:r>
        <w:rPr>
          <w:rFonts w:eastAsia="Arial Unicode MS" w:cs="Century Schoolbook" w:ascii="Century Schoolbook" w:hAnsi="Century Schoolbook"/>
          <w:b/>
          <w:bCs/>
        </w:rPr>
      </w:r>
    </w:p>
    <w:p>
      <w:pPr>
        <w:pStyle w:val="Normal"/>
        <w:rPr>
          <w:rFonts w:ascii="Century Schoolbook" w:hAnsi="Century Schoolbook" w:eastAsia="Arial Unicode MS" w:cs="Century Schoolbook"/>
          <w:b/>
          <w:b/>
          <w:bCs/>
        </w:rPr>
      </w:pPr>
      <w:r>
        <w:rPr>
          <w:rFonts w:eastAsia="Arial Unicode MS" w:cs="Century Schoolbook" w:ascii="Century Schoolbook" w:hAnsi="Century Schoolbook"/>
          <w:b/>
          <w:bCs/>
        </w:rPr>
      </w:r>
    </w:p>
    <w:p>
      <w:pPr>
        <w:pStyle w:val="Normal"/>
        <w:spacing w:lineRule="atLeast" w:line="240" w:before="0" w:after="120"/>
        <w:jc w:val="both"/>
        <w:rPr/>
      </w:pPr>
      <w:r>
        <w:fldChar w:fldCharType="begin"/>
      </w:r>
      <w:r>
        <w:rPr/>
        <w:instrText xml:space="preserve"> TC "2-1.  General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entury Schoolbook" w:ascii="Century Schoolbook" w:hAnsi="Century Schoolbook"/>
          <w:b/>
          <w:bCs/>
        </w:rPr>
        <w:t>2-1. GENERAL.</w:t>
      </w:r>
      <w:r>
        <w:rPr>
          <w:rFonts w:cs="Century Schoolbook" w:ascii="Century Schoolbook" w:hAnsi="Century Schoolbook"/>
        </w:rPr>
        <w:t xml:space="preserve">  The training matrix assists the commander in planning the training of his unit's personnel. </w:t>
      </w:r>
    </w:p>
    <w:p>
      <w:pPr>
        <w:pStyle w:val="Normal"/>
        <w:spacing w:lineRule="atLeast" w:line="240" w:before="0" w:after="120"/>
        <w:jc w:val="both"/>
        <w:rPr/>
      </w:pPr>
      <w:r>
        <w:fldChar w:fldCharType="begin"/>
      </w:r>
      <w:r>
        <w:rPr/>
        <w:instrText xml:space="preserve"> TC "2-2.  Mission to Collective Tasks Matrix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entury Schoolbook" w:ascii="Century Schoolbook" w:hAnsi="Century Schoolbook"/>
          <w:b/>
          <w:bCs/>
        </w:rPr>
        <w:t>2-2. MISSION TO COLLECTIVE TASKS MATRIX.</w:t>
      </w:r>
      <w:r>
        <w:rPr>
          <w:rFonts w:cs="Century Schoolbook" w:ascii="Century Schoolbook" w:hAnsi="Century Schoolbook"/>
        </w:rPr>
        <w:t xml:space="preserve">  This matrix (Figure 2-2), identifies the missions and supporting collective tasks.  The tasks are listed under the appropriate BOS, which are indicated by an X in the matrix.  The BOS used in this matrix are defined in TRADOC Pamphlet 11-9.  A specific mission is trained by identifying collective tasks in the vertical column for the mission.  Based on the proficiency of the unit, training is focused on operational weaknesses.</w:t>
      </w:r>
    </w:p>
    <w:p>
      <w:pPr>
        <w:pStyle w:val="Normal"/>
        <w:spacing w:lineRule="atLeast" w:line="240" w:before="0" w:after="12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mission identification table listed below (Figure 2-1) provides mission identification for the unit.</w:t>
      </w:r>
    </w:p>
    <w:p>
      <w:pPr>
        <w:pStyle w:val="Normal"/>
        <w:spacing w:lineRule="atLeast" w:line="240" w:before="0" w:after="12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4"/>
        <w:ind w:left="2160" w:firstLine="720"/>
        <w:rPr>
          <w:rFonts w:eastAsia="Arial Unicode MS"/>
          <w:b/>
          <w:b/>
          <w:bCs/>
        </w:rPr>
      </w:pPr>
      <w:r>
        <w:rPr>
          <w:b/>
          <w:bCs/>
        </w:rPr>
        <w:t>Mission Identification Table</w:t>
      </w:r>
    </w:p>
    <w:p>
      <w:pPr>
        <w:pStyle w:val="Heading4"/>
        <w:spacing w:lineRule="exact" w:line="240" w:before="40" w:after="40"/>
        <w:ind w:left="2880" w:firstLine="720"/>
        <w:rPr>
          <w:rFonts w:eastAsia="Arial Unicode MS"/>
          <w:b/>
          <w:b/>
          <w:bCs/>
        </w:rPr>
      </w:pPr>
      <w:r>
        <w:rPr>
          <w:rFonts w:eastAsia="Century Schoolbook"/>
          <w:b/>
          <w:bCs/>
        </w:rPr>
        <w:t xml:space="preserve">   </w:t>
      </w:r>
      <w:r>
        <w:rPr>
          <w:b/>
          <w:bCs/>
        </w:rPr>
        <w:t>Mission Title</w:t>
      </w:r>
    </w:p>
    <w:p>
      <w:pPr>
        <w:pStyle w:val="BlockText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uct DS Maintenance and Repair Parts Supply Support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end Assigned Area (OD)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2520" w:right="252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ploy Unit to a New Theater of Operations (OD)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ablish Unit Area of Operations (OD)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deploy Unit to Home Station (OD)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locate Unit to a New Operating Site (OD)</w:t>
      </w:r>
    </w:p>
    <w:p>
      <w:pPr>
        <w:pStyle w:val="Heading1"/>
        <w:spacing w:before="0" w:after="240"/>
        <w:rPr>
          <w:rFonts w:ascii="Century Schoolbook" w:hAnsi="Century Schoolbook" w:cs="Century Schoolbook"/>
          <w:sz w:val="16"/>
        </w:rPr>
      </w:pPr>
      <w:r>
        <w:rPr>
          <w:rFonts w:cs="Century Schoolbook" w:ascii="Century Schoolbook" w:hAnsi="Century Schoolbook"/>
          <w:sz w:val="16"/>
        </w:rPr>
      </w:r>
    </w:p>
    <w:p>
      <w:pPr>
        <w:pStyle w:val="Heading1"/>
        <w:spacing w:before="0" w:after="240"/>
        <w:rPr>
          <w:rFonts w:ascii="Century Schoolbook" w:hAnsi="Century Schoolbook" w:eastAsia="Arial Unicode MS" w:cs="Century Schoolbook"/>
        </w:rPr>
      </w:pPr>
      <w:r>
        <w:rPr>
          <w:rFonts w:eastAsia="Arial Unicode MS" w:cs="Century Schoolbook" w:ascii="Century Schoolbook" w:hAnsi="Century Schoolbook"/>
        </w:rPr>
        <w:t>Figure 2-1.  Mission Identification Table</w:t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50"/>
        <w:gridCol w:w="1080"/>
        <w:gridCol w:w="1170"/>
        <w:gridCol w:w="900"/>
        <w:gridCol w:w="1170"/>
        <w:gridCol w:w="990"/>
      </w:tblGrid>
      <w:tr>
        <w:trPr>
          <w:tblHeader w:val="true"/>
        </w:trPr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llective Task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duct DS Mainte-nance and Repai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fend Assigned A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ploy Unit to New Theater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b-lish Unit AO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deploy to Home Station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lo-cate Unit to a New Site</w:t>
            </w:r>
          </w:p>
        </w:tc>
      </w:tr>
      <w:tr>
        <w:trPr/>
        <w:tc>
          <w:tcPr>
            <w:tcW w:w="92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spacing w:lineRule="exact" w:line="240" w:before="40" w:after="4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eploy/Conduct Maneuver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02</w:t>
              <w:tab/>
              <w:t>Prepare Unit to Mov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03</w:t>
              <w:tab/>
              <w:t>Conduct Tactical Road Marc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08</w:t>
              <w:tab/>
              <w:t>Perform Advance/ Quartering Party Activiti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09</w:t>
              <w:tab/>
              <w:t>Occupy New Operating Si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518</w:t>
              <w:tab/>
              <w:t>Set Up Unit Headquarters and Bivouac Area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08</w:t>
              <w:tab/>
              <w:t>Conduct Nontactical Road Marc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09</w:t>
              <w:tab/>
              <w:t>Perform Sea Port of Embarkation Activities for Deploy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10</w:t>
              <w:tab/>
              <w:t>Perform Aerial Port of Embarkation Activities for Deploy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11</w:t>
              <w:tab/>
              <w:t>Perform Aerial Port of Debarkation Activities for Deploy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12</w:t>
              <w:tab/>
              <w:t>Perform Sea Port of Debarkation Activities for Deploy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14</w:t>
              <w:tab/>
              <w:t>Perform Redeployment Personnel and Administrative Ac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16</w:t>
              <w:tab/>
              <w:t>Perform Redeployment Supply Activiti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17</w:t>
              <w:tab/>
              <w:t>Perform Redeployment Maintenance Activiti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18</w:t>
              <w:tab/>
              <w:t>Prepare Vehicles and Equipment for Redeploy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19</w:t>
              <w:tab/>
              <w:t>Perform Sea Port of Embarkation Activities for Redeploy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20</w:t>
              <w:tab/>
              <w:t>Perform Aerial Port of Embarkation Activities for Redeploy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21</w:t>
              <w:tab/>
              <w:t>Perform Aerial Port of Debarkation Activities for Redeploy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22</w:t>
              <w:tab/>
              <w:t>Perform Home Station Activiti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23</w:t>
              <w:tab/>
              <w:t>Perform Sea Port of Debarkation Activities for Redeploy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2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spacing w:lineRule="atLeast" w:line="240" w:before="40" w:after="4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mploy Firepower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07</w:t>
              <w:tab/>
              <w:t>Use Passive Air Defense Measur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08</w:t>
              <w:tab/>
              <w:t>Take Active Air Defense Measures Against Hostile Airc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92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3"/>
              <w:spacing w:lineRule="exact" w:line="240" w:before="40" w:after="4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tect the Force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0008</w:t>
              <w:tab/>
              <w:t>Set Up Unit Headquarters and Bivouac Area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05</w:t>
              <w:tab/>
              <w:t>Cross a Radiologically Contaminated Are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06</w:t>
              <w:tab/>
              <w:t>Defend Convoy Ele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11</w:t>
              <w:tab/>
              <w:t>Set Up Unit Defens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13</w:t>
              <w:tab/>
              <w:t>Prepare Unit for Nuclear, Biological, and Chemical Condi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16</w:t>
              <w:tab/>
              <w:t>Employ Operations Security Measur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18</w:t>
              <w:tab/>
              <w:t>Perform Operational Decontamin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19</w:t>
              <w:tab/>
              <w:t>Perform Thorough Decontamin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20</w:t>
              <w:tab/>
              <w:t>Respond to the Initial Effects of a Nuclear Attac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21</w:t>
              <w:tab/>
              <w:t>Defend Against a Level I Attac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22</w:t>
              <w:tab/>
              <w:t>Prepare Unit for Level II/III Threa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23</w:t>
              <w:tab/>
              <w:t>Conduct Hasty Displace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24</w:t>
              <w:tab/>
              <w:t>Defend Unit Are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25</w:t>
              <w:tab/>
              <w:t>Perform Withdrawal Under Fir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26</w:t>
              <w:tab/>
              <w:t>Reorganize Unit Defens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27</w:t>
              <w:tab/>
              <w:t>Execute Battle Handov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202</w:t>
              <w:tab/>
              <w:t>Prepare Unit for a Chemical Attac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207</w:t>
              <w:tab/>
              <w:t>Perform Radiological Decontamin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226</w:t>
              <w:tab/>
              <w:t>Cross a Chemically Contaminated Are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06</w:t>
              <w:tab/>
              <w:t>Employ Physical Security Measur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27</w:t>
              <w:tab/>
              <w:t>Prepare for a Friendly Nuclear Strik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28</w:t>
              <w:tab/>
              <w:t>Respond to the Residual Effects of a Nuclear Attac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34</w:t>
              <w:tab/>
              <w:t>Respond to a Chemical Attac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92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5"/>
              <w:spacing w:lineRule="exact" w:line="24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erform CSS and Sustainment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-2-0003</w:t>
              <w:tab/>
              <w:t>Treat Casualti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07" w:hRule="atLeast"/>
        </w:trPr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-2-4513</w:t>
              <w:tab/>
              <w:t>Perform Unit Mortuary Affairs Opera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-2-0029</w:t>
              <w:tab/>
              <w:t>Conduct Support Maintenance Opera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-2-0030</w:t>
              <w:tab/>
              <w:t>Perform Service Opera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-2-0031</w:t>
              <w:tab/>
              <w:t>Perform Battlefield Damage Assessment and Repair (BDAR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-2-0050</w:t>
              <w:tab/>
              <w:t>Perform Maintenance Control Func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-2-0096</w:t>
              <w:tab/>
              <w:t>Provide Repair Parts Supply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-2-1503</w:t>
              <w:tab/>
              <w:t>Provide Allied Trades and Lift Servic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-2-1505</w:t>
              <w:tab/>
              <w:t>Destroy Supplies and Equip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-2-1506</w:t>
              <w:tab/>
              <w:t>Conduct Backup Direct Support Maintenance Opera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15</w:t>
              <w:tab/>
              <w:t>Provide Personnel and Administrative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28</w:t>
              <w:tab/>
              <w:t>Perform Area Damage Control Func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03</w:t>
              <w:tab/>
              <w:t>Combat Battlefield Stres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04</w:t>
              <w:tab/>
              <w:t>Process Enemy Prisoners of Wa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05</w:t>
              <w:tab/>
              <w:t>Process Captured Documents and Equip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15</w:t>
              <w:tab/>
              <w:t>Perform Field Sanitation Func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16</w:t>
              <w:tab/>
              <w:t>Transport Casualti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326</w:t>
              <w:tab/>
              <w:t>Perform Risk Management Procedur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514</w:t>
              <w:tab/>
              <w:t>Receive Resupply by Airdrop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515</w:t>
              <w:tab/>
              <w:t>Provide Unit Supply Suppo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516</w:t>
              <w:tab/>
              <w:t>Receive External Sling Load Resupply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27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5"/>
              <w:spacing w:lineRule="exact" w:line="24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erform CSS and Sustainment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-2-0003</w:t>
              <w:tab/>
              <w:t>Establish Unit Headquarter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01</w:t>
              <w:tab/>
              <w:t>Plan Unit Mov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07</w:t>
              <w:tab/>
              <w:t>Plan Occupation of New Area of Opera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10</w:t>
              <w:tab/>
              <w:t>Plan Unit Defens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14</w:t>
              <w:tab/>
              <w:t>Plan Area Damage Control Opera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17</w:t>
              <w:tab/>
              <w:t>Maintain Communica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040</w:t>
              <w:tab/>
              <w:t>Establish Communica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27</w:t>
              <w:tab/>
              <w:t>Plan Unit Mobilization in a Peacetime Environ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28</w:t>
              <w:tab/>
              <w:t>Plan Unit Deployment Activities Upon Receipt of a Warning Ord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-2-4829</w:t>
              <w:tab/>
              <w:t>Plan Unit Redeploymen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152" w:hanging="115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3040</wp:posOffset>
                </wp:positionH>
                <wp:positionV relativeFrom="paragraph">
                  <wp:posOffset>80010</wp:posOffset>
                </wp:positionV>
                <wp:extent cx="3291840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</w:rPr>
                              <w:t>Figure 2-2.  Mission to Collective Tasks Mat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1.65pt;mso-wrap-distance-left:9.05pt;mso-wrap-distance-right:9.05pt;mso-wrap-distance-top:0pt;mso-wrap-distance-bottom:0pt;margin-top:6.3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</w:rPr>
                        <w:t>Figure 2-2.  Mission to Collective Tasks Mat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Chapter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060" cy="2070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t>2-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fldChar w:fldCharType="begin"/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t>6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ind w:right="360" w:firstLine="360"/>
      <w:jc w:val="center"/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060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6.3pt;mso-wrap-distance-left:0pt;mso-wrap-distance-right:0pt;mso-wrap-distance-top:0pt;mso-wrap-distance-bottom:0pt;margin-top:0.05pt;mso-position-vertical-relative:text;margin-left:45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t>2-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fldChar w:fldCharType="begin"/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t>5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right="-1440" w:hanging="0"/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  <w:t>ARTEP 43-187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  <w:t>ARTEP 43-187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2160" w:leader="none"/>
        <w:tab w:val="right" w:pos="9180" w:leader="dot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entury Schoolbook" w:hAnsi="Century Schoolbook" w:cs="Century Schoolbook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entury Schoolbook" w:hAnsi="Century Schoolbook" w:cs="Century Schoolbook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jc w:val="both"/>
      <w:outlineLvl w:val="4"/>
    </w:pPr>
    <w:rPr>
      <w:rFonts w:ascii="Century Schoolbook" w:hAnsi="Century Schoolbook" w:cs="Century Schoolbook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both"/>
      <w:outlineLvl w:val="5"/>
    </w:pPr>
    <w:rPr>
      <w:rFonts w:ascii="Century Schoolbook" w:hAnsi="Century Schoolbook" w:cs="Century Schoolbook"/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rFonts w:ascii="Century Schoolbook" w:hAnsi="Century Schoolbook" w:cs="Century Schoolbook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21" w:leader="none"/>
      </w:tabs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2160" w:leader="none"/>
        <w:tab w:val="right" w:pos="9180" w:leader="dot"/>
      </w:tabs>
      <w:jc w:val="both"/>
    </w:pPr>
    <w:rPr>
      <w:b/>
      <w:i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keepNext w:val="true"/>
      <w:keepLines/>
      <w:ind w:firstLine="720"/>
    </w:pPr>
    <w:rPr>
      <w:rFonts w:ascii="Century Schoolbook" w:hAnsi="Century Schoolbook" w:cs="Century Schoolbook"/>
    </w:rPr>
  </w:style>
  <w:style w:type="paragraph" w:styleId="TextBodyIndent">
    <w:name w:val="Body Text Indent"/>
    <w:basedOn w:val="Normal"/>
    <w:pPr>
      <w:keepNext w:val="true"/>
      <w:keepLines/>
      <w:ind w:firstLine="1440"/>
    </w:pPr>
    <w:rPr>
      <w:rFonts w:ascii="Century Schoolbook" w:hAnsi="Century Schoolbook" w:cs="Century Schoolbook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odyTextIndent3">
    <w:name w:val="Body Text Indent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720" w:hanging="0"/>
      <w:jc w:val="both"/>
    </w:pPr>
    <w:rPr>
      <w:rFonts w:ascii="Century Schoolbook" w:hAnsi="Century Schoolbook" w:cs="Century Schoolbook"/>
      <w:color w:val="000000"/>
    </w:rPr>
  </w:style>
  <w:style w:type="paragraph" w:styleId="BlockText">
    <w:name w:val="Block Text"/>
    <w:basedOn w:val="Normal"/>
    <w:qFormat/>
    <w:pPr>
      <w:keepNext w:val="true"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2520" w:right="2520" w:hanging="0"/>
      <w:jc w:val="center"/>
    </w:pPr>
    <w:rPr>
      <w:rFonts w:ascii="Century Schoolbook" w:hAnsi="Century Schoolbook" w:cs="Century Schoolbook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7:09:00Z</dcterms:created>
  <dc:creator>Robert J. Straub</dc:creator>
  <dc:description/>
  <dc:language>en-US</dc:language>
  <cp:lastModifiedBy>creald</cp:lastModifiedBy>
  <cp:lastPrinted>2002-08-13T09:00:00Z</cp:lastPrinted>
  <dcterms:modified xsi:type="dcterms:W3CDTF">2002-08-13T18:39:00Z</dcterms:modified>
  <cp:revision>12</cp:revision>
  <dc:subject>ARTEP 63-116-30-MTP</dc:subject>
  <dc:title>CHAPTER 1</dc:title>
</cp:coreProperties>
</file>